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80" w:after="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БУДІВЕЛЬНОГО ПІДПРИЄМСТВА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__</w:t>
      </w:r>
      <w:r>
        <w:rPr>
          <w:b/>
          <w:bCs/>
          <w:lang w:val="ru-RU"/>
        </w:rPr>
        <w:t>_ квартал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_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22"/>
        <w:gridCol w:w="3060"/>
      </w:tblGrid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>ділової активності бізнесу та споживання (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pacing w:val="-1"/>
          <w:sz w:val="18"/>
          <w:szCs w:val="18"/>
        </w:rPr>
        <w:t>:/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ropa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onomy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finance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b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indicator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survey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ocument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bcs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user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guide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n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pdf</w:t>
      </w:r>
      <w:r>
        <w:rPr>
          <w:rFonts w:cs="Times New Roman" w:ascii="Times New Roman" w:hAnsi="Times New Roman"/>
          <w:spacing w:val="-1"/>
          <w:sz w:val="18"/>
          <w:szCs w:val="18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заповненні анкети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з триваріантними відповідями позначають тільки одну клітинку.</w:t>
        <w:br/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 xml:space="preserve">щодо змін у </w:t>
      </w:r>
      <w:r>
        <w:rPr>
          <w:sz w:val="18"/>
          <w:szCs w:val="18"/>
        </w:rPr>
        <w:t>наступні три місяці</w:t>
      </w:r>
      <w:r>
        <w:rPr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цінюють місяці звітного кварталу.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вся обсяг виконаних будівельних робі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минулі три місяці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667437612"/>
            <w:bookmarkStart w:id="1" w:name="__Fieldmark__0_366743761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667437612"/>
            <w:bookmarkStart w:id="3" w:name="__Fieldmark__1_366743761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667437612"/>
            <w:bookmarkStart w:id="5" w:name="__Fieldmark__2_3667437612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3260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кі основні фактори зараз стримують будівельну діяльність?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значають одну або декілька клітин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3667437612"/>
            <w:bookmarkStart w:id="7" w:name="__Fieldmark__3_3667437612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достатній попит 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3667437612"/>
            <w:bookmarkStart w:id="9" w:name="__Fieldmark__4_3667437612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3667437612"/>
            <w:bookmarkStart w:id="11" w:name="__Fieldmark__5_3667437612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погодні умови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3667437612"/>
            <w:bookmarkStart w:id="13" w:name="__Fieldmark__6_3667437612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інші фактори</w:t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3667437612"/>
            <w:bookmarkStart w:id="15" w:name="__Fieldmark__7_3667437612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робочої сили</w:t>
            </w:r>
          </w:p>
        </w:tc>
        <w:tc>
          <w:tcPr>
            <w:tcW w:w="2693" w:type="dxa"/>
            <w:tcBorders>
              <w:bottom w:val="single" w:sz="4" w:space="0" w:color="C9C9C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3667437612"/>
            <w:bookmarkStart w:id="17" w:name="__Fieldmark__8_3667437612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матеріалів та/або </w:t>
            </w:r>
          </w:p>
          <w:p>
            <w:pPr>
              <w:pStyle w:val="Normal"/>
              <w:spacing w:before="40" w:after="40"/>
              <w:ind w:left="113" w:firstLine="48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тковання</w:t>
            </w:r>
          </w:p>
        </w:tc>
        <w:tc>
          <w:tcPr>
            <w:tcW w:w="2693" w:type="dxa"/>
            <w:tcBorders>
              <w:top w:val="single" w:sz="4" w:space="0" w:color="C9C9C9"/>
              <w:left w:val="single" w:sz="4" w:space="0" w:color="C9C9C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3667437612"/>
            <w:bookmarkStart w:id="19" w:name="__Fieldmark__9_3667437612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ічого не стримує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замовлень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льш ніж достатній</w:t>
              <w:br/>
              <w:t>(вище норми)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  <w:t>(нормальний для сезону)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3667437612"/>
            <w:bookmarkStart w:id="21" w:name="__Fieldmark__10_3667437612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3667437612"/>
            <w:bookmarkStart w:id="23" w:name="__Fieldmark__11_3667437612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3667437612"/>
            <w:bookmarkStart w:id="25" w:name="__Fieldmark__12_3667437612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3667437612"/>
            <w:bookmarkStart w:id="27" w:name="__Fieldmark__13_3667437612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3667437612"/>
            <w:bookmarkStart w:id="29" w:name="__Fieldmark__14_3667437612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3667437612"/>
            <w:bookmarkStart w:id="31" w:name="__Fieldmark__15_3667437612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ціни на робот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що виконуються підприємством,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3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3667437612"/>
            <w:bookmarkStart w:id="33" w:name="__Fieldmark__16_3667437612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3667437612"/>
            <w:bookmarkStart w:id="35" w:name="__Fieldmark__17_3667437612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3667437612"/>
            <w:bookmarkStart w:id="37" w:name="__Fieldmark__18_3667437612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3260"/>
      </w:tblGrid>
      <w:tr>
        <w:trPr>
          <w:trHeight w:val="4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кільки місяців роботи підприємств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цей час забезпечено замовленнями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лиз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,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ісяців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879"/>
        <w:gridCol w:w="2665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6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User</dc:creator>
  <dc:description/>
  <cp:keywords/>
  <dc:language>en-US</dc:language>
  <cp:lastModifiedBy>user</cp:lastModifiedBy>
  <cp:lastPrinted>2014-10-29T15:25:00Z</cp:lastPrinted>
  <dcterms:modified xsi:type="dcterms:W3CDTF">2015-11-20T13:08:00Z</dcterms:modified>
  <cp:revision>65</cp:revision>
  <dc:subject/>
  <dc:title>Ідентифікаційний код ЄДРПОУ</dc:title>
</cp:coreProperties>
</file>